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ый этап республиканской олимпиады по русской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015/2016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 клас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о возможный балл - 6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ремя на выполнение заданий</w:t>
      </w:r>
      <w:r>
        <w:rPr>
          <w:rFonts w:cs="Times New Roman" w:ascii="Times New Roman" w:hAnsi="Times New Roman"/>
          <w:b/>
          <w:sz w:val="18"/>
          <w:szCs w:val="18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>240 мин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кройте роль композиции в художественном произведении. Аргументируйте свой ответ на примере 2 – 3 произведений русск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анализируйте стихотворение Давида Самуиловича Самойлова «Красная осень»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незапно в зелень вкрался красный лис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 будто сердце леса обнажилос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отовое на муку и на рис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незапно в чаще вспыхнул красный кус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 будто бы на нем расположилос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ве тысячи полураскрытых ус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незапно красным стал окрестный лес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облако впитало красный отсв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ветился праздник листьев и небе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своем спокойном благородств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это был такой большой зака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ого видеть мне не доводилос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 будто вся земля переродилас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я по ней шагаю наугад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ый этап республиканской олимпиады по русской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015/2016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 клас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о возможный балл - 6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ремя на выполнение заданий</w:t>
      </w:r>
      <w:r>
        <w:rPr>
          <w:rFonts w:cs="Times New Roman" w:ascii="Times New Roman" w:hAnsi="Times New Roman"/>
          <w:b/>
          <w:sz w:val="18"/>
          <w:szCs w:val="18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>240 мин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кройте роль композиции в художественном произведении. Аргументируйте свой ответ на примере 2 – 3 произведений русск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анализируйте стихотворение Давида Самуиловича Самойлова «Красная осень»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незапно в зелень вкрался красный лис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 будто сердце леса обнажилос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отовое на муку и на рис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незапно в чаще вспыхнул красный кус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 будто бы на нем расположилос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ве тысячи полураскрытых ус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незапно красным стал окрестный лес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облако впитало красный отсв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ветился праздник листьев и небе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своем спокойном благородств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это был такой большой зака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ого видеть мне не доводилос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ак будто вся земля переродилас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 я по ней шагаю наугад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06:00Z</dcterms:created>
  <dc:creator>роц</dc:creator>
  <dc:description/>
  <cp:keywords/>
  <dc:language>en-US</dc:language>
  <cp:lastModifiedBy>Фания</cp:lastModifiedBy>
  <cp:lastPrinted>2015-11-10T15:26:00Z</cp:lastPrinted>
  <dcterms:modified xsi:type="dcterms:W3CDTF">2015-11-10T12:28:00Z</dcterms:modified>
  <cp:revision>3</cp:revision>
  <dc:subject/>
  <dc:title/>
</cp:coreProperties>
</file>